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Центр детского (юношеского) технического творчества» г. Волжска РМЭ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Сценарий</w:t>
      </w:r>
    </w:p>
    <w:p>
      <w:pPr>
        <w:pStyle w:val="Normal"/>
        <w:jc w:val="center"/>
        <w:rPr/>
      </w:pPr>
      <w:r>
        <w:rPr>
          <w:sz w:val="32"/>
          <w:szCs w:val="32"/>
        </w:rPr>
        <w:t>открытого меропри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Центра детского (юношеского) технического творче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Мы за здоровый образ жизн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 xml:space="preserve">Подготовила и прове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методист МОУ ДОЛД ЦД(Ю)ТТ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Хитёва Наиля Салихов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Волжск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пространить среди подростков информацию о том, к каким последствиям может привести употребление алкоголя и табакокур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учить ребят отстаивать сопротивляться негативному влиянию со стороны взрослых и сверстни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чь сформировать неприязнь к вредным привыч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ующие лиц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дущий;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/>
      </w:pPr>
      <w:r>
        <w:rPr>
          <w:sz w:val="28"/>
          <w:szCs w:val="28"/>
        </w:rPr>
        <w:t>- Красная Шапочка;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игарет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ловной Мозг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ктор;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упражнение- разминка «Снежинка»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(Каждом участнику раздаются листы бумаги.</w:t>
        <w:tab/>
        <w:t>Участники должны выполнять инструкцию ведущего, при этом они не должны смотреть на соседей и ведущего.)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Сверните листок пополам и оторвите верхний правый угол. Опять сверните пополам и снова оторвите верхний правый угол. И последний раз сверните лист пополам и оторвите верхний правый угол. Затем разверните. У вас получилось «снежинка». Сравните её со «снежинкой» соседа, и вы уведете, что они разные. Так и все люди непохожи друг на друга и привычки у всех разные.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назовите известные вам хорошие привыч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Занятия спорт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Почитание старши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Чтение кни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Привычки вовремя ложится сп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Быть вежлив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Не груби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Не обижать слабых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назовите плохие привыч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Плевать на п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Ковырять в нос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Грубить старши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Кур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Лениться и делать всё не вовремя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постарайтесь честно ответить на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Курите ли в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Пробовали ли вы хотя бы раз алкогол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Как вы считаете для чего люди куря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Желание быть как вс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Стремление испытать новые ощущ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Способ развлеч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Возможность повысить стату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Способ заглушить внутренние противореч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Чтобы было проще общатьс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Возможность уйти от пробле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Протест против родител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Для стимуляции творческих способнос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Подражание кумир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>Нравится ли вам ваш друг или подруга курят?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Путём анкетирования мы установили, что почти многие из вас против курения и алкоголя. Так почему же?  (Обсуждение)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о мнению медик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1 сигарета сокращает жизнь на 15 мин;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1 пачка сигарет – 5 часов;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тот, кто курит 1 год, теряет 3 месяца жизни;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курит 4 года – теряет 1 год жизни;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то курит 20 лет- 5 лет жизни; 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/>
      </w:pPr>
      <w:r>
        <w:rPr>
          <w:sz w:val="28"/>
          <w:szCs w:val="28"/>
        </w:rPr>
        <w:t>- кто курит 40 лет - теряет 10 лет жизни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асто употребление лёгких наркотиков сопровождаются ложью, мелким воровством и хулиганством, прогулами занятий и плохой успеваемостью в школе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ая шапочка»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лесным тропинкам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 лесным тропинкам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 своей старушке- бабушке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нучечка спешит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корзинке – угощения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ублики, варенье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 в сердце настроение-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ем на удивление!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/>
      </w:pPr>
      <w:r>
        <w:rPr>
          <w:sz w:val="28"/>
          <w:szCs w:val="28"/>
        </w:rPr>
        <w:t>Здравствуй, лес, дремучий лес!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ы о чём шумишь листвою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очью темной, грозовою?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в глуши твоей томится?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у… Что за зверь? Какая птица?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урашечки по спиночке-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акая на тропиночке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глаз не отвести!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/>
      </w:pPr>
      <w:r>
        <w:rPr>
          <w:sz w:val="28"/>
          <w:szCs w:val="28"/>
        </w:rPr>
        <w:t>А волк- бандюга старая-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 окурком и гитарою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видел Красную Шапочку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сразу обомлел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кажи, мне Шапка Красная!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е заливай напрасно мне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вчонка ты – прекрасная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уда свой держишь путь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йдём одной тропинкой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бабушке гостинчики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ы быстро принесём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у, что ж, пойдём лохматенький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у, что ж, пойдём зубастенький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ебя я не боюсь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ы так не говори…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Я выбрал жизнь опасную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ровавую, ужасную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этим я горжусь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только появляюсь я, 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звери разбегаются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птицы не поют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рясутся все былиночки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Я знаю все тропиночки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лес мне – дом родной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думалась тут девочка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олка провести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дёт походкой быстрою,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ропинками тенистыми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смотрит, злодей серенький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ично отстаёт.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ю я, братцы, смолоду,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ю дурную голову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«Приму» применял.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чонка эта прыткая,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к бабушке идёт…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её избушке старенькой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пусть подождут.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 тут на природе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ного отдохну.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, сильно волк устал (кашляет)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ёгкие скукожило (хватается за печень)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ечень потревожена болят!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ренье потерял (прищуривается)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лк.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-у-у – лапы как болят!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полежу немного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Шапку догоню.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нится волку страшный сон…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ыходят дети, выступающие в роли внутренних орган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рдц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не так плохо, я так у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уж больше сил ст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, жить осталось мало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 бы, серый, ты по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 не хватает кисл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так душит никот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этот яд непобед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сосуды кровяны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ыму сгорают день за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нас ты не спас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 куренья пропа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мы бедные, сожженные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спросить т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куришь ты заче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лоний отрав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тин нам – страшный яд</w:t>
      </w:r>
    </w:p>
    <w:p>
      <w:pPr>
        <w:pStyle w:val="Normal"/>
        <w:rPr/>
      </w:pPr>
      <w:r>
        <w:rPr>
          <w:sz w:val="28"/>
          <w:szCs w:val="28"/>
        </w:rPr>
        <w:t>Наши бронхи он сжи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в этом винов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ужасный каш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ирает горло в кр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мне теперь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ть здоровым внов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й Моз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ушил меня проклятый зло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больше светлых и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и нейроны ук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ачку сигарет поме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имания, и памяти н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от этих проклятых сига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является Сигаре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а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имя- сига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асива и сильна.</w:t>
      </w:r>
    </w:p>
    <w:p>
      <w:pPr>
        <w:pStyle w:val="Normal"/>
        <w:rPr/>
      </w:pPr>
      <w:r>
        <w:rPr>
          <w:sz w:val="28"/>
          <w:szCs w:val="28"/>
        </w:rPr>
        <w:t>Я знако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цел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ногим я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 и сердце я дурма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ым и стар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прямо – слаба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лся волк в поту холод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итый и гол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.</w:t>
      </w:r>
    </w:p>
    <w:p>
      <w:pPr>
        <w:pStyle w:val="Normal"/>
        <w:rPr/>
      </w:pPr>
      <w:r>
        <w:rPr>
          <w:sz w:val="28"/>
          <w:szCs w:val="28"/>
        </w:rPr>
        <w:t>Пора бабулю наве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ю с внучкой заку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Волк у двери, стучит, выходит бабушка, показывает несколько приёмов каратэ, волк пад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хватка была бы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вучало выстре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фильмах разных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йте джиу- джиц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вони в мил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ейте, не ку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ю – не вре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счастный сер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гаретах знаю т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ни лет я ку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 школу не 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пил морковн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дил он на к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в школе не ку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спортом он дру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меня шпон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мультфильмах обиж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- мальчик, молод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мне пришёл 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учаясь одыш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итарою под мыш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вылял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ор.</w:t>
      </w:r>
    </w:p>
    <w:p>
      <w:pPr>
        <w:pStyle w:val="Normal"/>
        <w:rPr/>
      </w:pPr>
      <w:r>
        <w:rPr>
          <w:sz w:val="28"/>
          <w:szCs w:val="28"/>
        </w:rPr>
        <w:t>Современная медицина очень отрицательно относится к курению. Особенно вредно курение детям и подросткам. В дыме одной сигареты содержится более 20 ядовитых веществ, 50 %  ядовитых веществ курильщиков вдыхает в окружающее пространство, заставляя некурящих быть пассивными курильщиками. Пребывание некурящего в течение одного часа в накуренном помещении равносильно выкуриванию четырёх сигарет. Активное курение отнимает 8-10 лет жизни, а выкуривание в день двух пачек сигарет сокращает жизнь курильщика на 15 лет. А начинается всё это тогда, когда мальчики и девочки тайком курят всего 1-2 сигареты в день. Поэтому сигарету можно назвать убий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вы себе представляете лёгкие курильщика?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ни чёрного цвета? Давайте проведём</w:t>
        <w:tab/>
        <w:t xml:space="preserve"> опыт  Представим, что прозрачная пластиковая бутылка- это лёгкие. Поместим в бутылку ватные тампоны, предположим, что это клетки лёгких. Сжав бутылку, выдавим из нее воздух.  В крышке находится трубка, в которую мы вставим сигарету. Зажжем её и медленно будем оставлять давление на бутылку. Наш прибор «выкурил» сигарету. Что вы наблюдаете? Ватный тампон стал коричнего цвета; на стенах бутылки появился коричневый налёт, ощущается неприятный запах. Такие изменения произошли только после одной выкуренной сигареты. Теперь мы точно можем представить, какие бывают лёгкие у курильщика. Если бы человек жил правильно, то он мог бы прожить до 120 лет. Предлагаю составить «Рецепт долголет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с вами убедились, как влияет никотин на организм человека и выписали себе рецепт долголетия. А умеете ли вы сказать «н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многие попадут в такое положение, когда кто-то будет уговаривать вас попробовать закурить. Представим так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бираются действующие лица предлагаемого этю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итирующий закурить сигар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ица, которая отговаривает от ку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ик, который должен будет сделать выб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и ребят было тяжелее всего?</w:t>
      </w:r>
    </w:p>
    <w:p>
      <w:pPr>
        <w:pStyle w:val="Normal"/>
        <w:rPr/>
      </w:pPr>
      <w:r>
        <w:rPr>
          <w:sz w:val="28"/>
          <w:szCs w:val="28"/>
        </w:rPr>
        <w:t>Да, согласна, тому, кто убеждал отказаться от  курения. Вот это и будет домашним заданием. Попытайтесь убедить папу, друга бросить ку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ж, мой друг, решенье за тобой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праве сам командовать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огласиться можешь, но от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жется получше в сотню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, может ты на правильно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всё- табеки успел свер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трудись себе здоровье вер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втян А.О. В мире мудрых мыслей.- М.: Олма-Пресс, 1999.- 608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лкина Н.В., Тарабарина Т.И. 1000 загадок.- Ярославль: Академия развития, 20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следний звонок» за 2006. № 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рев И.Д. Книга для чтения по анатомии, физиологии и гигиене человека. – М., 198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оровый образ жизни.- М.: ЗАО «АиФ», 2004.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3:00Z</dcterms:created>
  <dc:creator>Admin</dc:creator>
  <dc:description/>
  <cp:keywords/>
  <dc:language>en-US</dc:language>
  <cp:lastModifiedBy>admin</cp:lastModifiedBy>
  <dcterms:modified xsi:type="dcterms:W3CDTF">2012-04-09T06:33:00Z</dcterms:modified>
  <cp:revision>2</cp:revision>
  <dc:subject/>
  <dc:title>Вредным привычкам – нет</dc:title>
</cp:coreProperties>
</file>