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Д. Сигай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И в разведку, и для связи</w:t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Легкие танки в предвоенные годы использовали в мире как основную ударную силу бронетанковых войск. В ходе Второй мировой войны взгляды на роль легких танков постепенно изменились. Их стали чаще применять для разведки и связи, кроме того, переделывали и превращали в самоходные установки, вооруженные более мощными пушками, то же происходило и в СССР, а к 1943 г. выпуск танков этого класса в нашей стране полностью прекратился. Последним представителем этого семейства в Красной армии стал танк Т-70.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127000</wp:posOffset>
            </wp:positionV>
            <wp:extent cx="3341370" cy="1852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t>Это был очень удачный танк, не зря его считают лучшим легким танком Второй мировой войны. Танк обладал отличной подвижностью и небольшими размерами, что создавало дополнительные проблемы наводчикам немецких пушек и танков. При этом он был неплохо вооружен, а о качестве бронезащиты говорит хотя бы тот факт, что лобовая броня не уступала по толщине броне знаменитого танка Т-34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На Т-70 были установлены два двигателя ГАЗ-203 суммарной мощностью 140 л.с. Имея максимальную скорость 45 км/ч, танк Т-70 на одном моторесурсе мог преодолевать более 4500 км, причем по бездорожью. Танк располагал двумя топливными баками по 220 л каждый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Кроме Красной армии, Т-70 стоял на вооружении союзников: Чехословацкого корпуса и Войска Польского. Серийно его выпускали чуть больше года (с марта 1942 по ноябрь 1943 г.), но за это время успели построить 8226 штук. Единственным крупным недостатком считался его малочисленный экипаж - всего 2 человека. Поэтому командиру в бою приходилось выполнять роль командира, наводчика и заряжающего радиста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 xml:space="preserve">Танк Т-70 превосходил тогда абсолютно все легкие танки в мире. Можно сказать даже больше: он почти ничем не уступал немецким средним танкам Pz.kpfw III. Для сравнения в таблице приведены данные и легкого Т-70 (СССР), и среднего Pz.kpfw III (Германия)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равнительные характеристики легких танков: Параметр</w:t>
        <w:tab/>
        <w:t>Т-70</w:t>
        <w:tab/>
        <w:t>Pz.kpfw II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-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z.kpfw II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оевая ма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,8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,5 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Экип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че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ору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дна 45-мм пуш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ин 7,62-мм пуле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дна 50-мм пуш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а 7,92-мм пулем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оекомпл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 снарядов, 945 патро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4 снаряда, 2700 патрон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ронирование, 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об - 45, борт - 15, башня - 35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об - 50, борт - 30, башня - 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виг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0 л.с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5 л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ксимальная 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 км/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 км/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пас хода на одной запра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50 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45 км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Предлагаем вам собрать модель танка Т-70 и пополнить ею свой музей бронетанковой техники. Модель выполнена в масштабе 1:35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 xml:space="preserve"> Для работы вам понадобятся ножницы, клей ПВА, линейка, стержень от шариковой ручки, спичка, толстая проволока и немного терпения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Чтобы клапаны (поверхности деталей, куда наносится клей) хорошо сгибались, приложите линейку точно к линии сгиба и проведите вдоль нее кончиком ножниц. Будьте осторожны: если прочертите слишком слабо, клапан может не согнуться точно, если же слишком сильно, вы рискуете продавить бумагу насквозь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Чтобы не перепутать, на многих соприкасающихся деталях указаны стрелки, направление которых должно совпадать. Пунктир на поверхности деталей означает, что в этом месте наклеивается другая деталь указанного номера. Детали ствола пушки, а также оси ленивцев и поддерживающих роликов накручиваются на стержень от шариковой ручки (см. схему Г и Д). Деталь 17 изготовьте из спички, один кончик которой лезвием бритвы надрежьте на глубину 2...3 мм. В получившуюся щель вставьте на клею деталь 18 - в результате получится лопата (полотно серое, ручка коричневая). По размеру детали 15 (см. схему В) из проволоки согните две заготовки. Отступив 5 мм от конца, намотайте с клеем деталь 16 - получите глушитель. Выполните его в двух экземплярах. Если нарисованы ножницы, это означает, что по внутреннему контуру этой детали необходимо сделать вырез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Чтобы башня поворачивалась, необходимо изготовить "подшипник". Для этого в детали 1 прорежьте отверстие. Подготовьте детали 2 и 3. У детали 2 "усики" отогните вовнутрь и вставьте в отверстие детали 1. Деталь 1 переверните и на эти "усики" наденьте кольцо 3 - вот к нему окончательно их и приклейте. ВНИМАНИЕ: подшипник необходимо установить до склеивания главного узла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Когда клей схватится, убедитесь, что узел вращается. Только после этого на деталь 1 наклейте детали 5 (люк механика-водителя), 6 (решетка радиатора), 7 (ящики ЗИП - запасных инструментов и приборов), 19, 34 (фара), 14 (после приклеивания глушителей). Детали 8 и 9 сначала склейте между собой, а затем наклейте на корпус (буксирные крюки 35, схема А). Ленивец соберите так же, как и опорный каток. Разница лишь в том, что из детали 26 нужно скатать валик, который устанавливают в центре ленивца, а затем наклеивают на заднюю стенку корпуса в обозначенном месте. Один из склеенных катков послужит запасным - установите его на заднюю часть корпуса (это место обозначено буквами ЗК - запасной каток). Ведущее колесо собирается из деталей 29, 30, 31, 32 (схема Б), наклейте их на корпус. После схватывания клея на катки наклейте гусеницы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Башня собирается из деталей 10 и 11. Три детали 12 склейте вместе, прорежьте в них отверстия, а потом слегка скруглите деталь, протянув через край стола. Ствол и маску пушки присоедините к детали 11. На крышу башни наклейте детали 20, 21 и 22, образующие командирскую башенку. Пулемет (деталь 36) сделайте из кусочка медной проволоки так, чтобы из маски пушки он выступал на 5...7 мм. Осталось установить башню на подшип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48:00Z</dcterms:created>
  <dc:creator>Dom</dc:creator>
  <dc:description/>
  <cp:keywords/>
  <dc:language>en-US</dc:language>
  <cp:lastModifiedBy>Dom</cp:lastModifiedBy>
  <dcterms:modified xsi:type="dcterms:W3CDTF">2010-02-22T19:48:00Z</dcterms:modified>
  <cp:revision>2</cp:revision>
  <dc:subject/>
  <dc:title/>
</cp:coreProperties>
</file>